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tabs>
          <w:tab w:val="clear" w:pos="720"/>
          <w:tab w:val="left" w:pos="1718" w:leader="none"/>
        </w:tabs>
        <w:autoSpaceDE w:val="false"/>
        <w:spacing w:lineRule="auto" w:line="240" w:before="0" w:after="0"/>
        <w:ind w:left="0" w:hanging="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РОЖНАЯ КАРТА ВНЕДРЕНИЯ ЦЕЛЕВОЙ МОДЕЛИ НАСТАВНИЧЕСТВА В</w:t>
      </w:r>
      <w:r>
        <w:rPr>
          <w:spacing w:val="-57"/>
          <w:sz w:val="20"/>
          <w:szCs w:val="20"/>
          <w:lang w:val="ru-RU"/>
        </w:rPr>
        <w:t xml:space="preserve"> </w:t>
      </w:r>
      <w:r>
        <w:rPr/>
        <w:t>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74"/>
        <w:gridCol w:w="5474"/>
        <w:gridCol w:w="4755"/>
        <w:gridCol w:w="976"/>
        <w:gridCol w:w="1618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Мероприятия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мендуемые документы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ля эта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ветственные</w:t>
            </w:r>
          </w:p>
        </w:tc>
      </w:tr>
      <w:tr>
        <w:trPr>
          <w:trHeight w:val="37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готовка условий для запуска ЦМН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ть педагогов, обучающихся и родительское сообщество о подготовке программы,</w:t>
            </w:r>
            <w:r>
              <w:rPr>
                <w:rFonts w:eastAsia="Calibri"/>
                <w:sz w:val="20"/>
                <w:szCs w:val="20"/>
              </w:rPr>
              <w:t xml:space="preserve"> о возможностях программ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планируемых результатах и</w:t>
            </w:r>
            <w:r>
              <w:rPr>
                <w:rFonts w:eastAsia="Calibri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ариантах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ия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брать предварительные запросы обучающихся, педагогов, молодых специалист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пределить заинтересованные в наставничестве аудитории внутри и во вне ОО – выпускники, работодатели и др.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пределить цель, задачи, формы наставничества, ожидаемые результат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беспечить нормативно-правовое оформление программы наставничеств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организационные условия для осуществления программы наставничества (назначить куратор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формировать команду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ресурсы и экспертов для оказания поддержки).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иказ о внедрении целевой модели наставничества в ОО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ложение о наставничестве в ОО (</w:t>
            </w:r>
            <w:r>
              <w:rPr>
                <w:i/>
                <w:sz w:val="20"/>
                <w:szCs w:val="20"/>
              </w:rPr>
              <w:t>срок действия - до 2024 г</w:t>
            </w:r>
            <w:r>
              <w:rPr>
                <w:sz w:val="20"/>
                <w:szCs w:val="20"/>
              </w:rPr>
              <w:t>.): общие положения; цель и задачи наставничества, формы наставничества, критерии, методы и процедуры отбора / выдвижения наставников; права и обязанности наставников, наставляемых и куратора; мотивация наставников и куратора; оценка качества и эффективности Программ наставничества и др.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ртнерские соглаш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.по УВР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базы наставляемы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нформировать родителей, педагогов, обучающихся о возможностях и целях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рганизовать сбор данных о наставляемых по доступным каналам (родители, классные руководители, педагоги-психологи, профориентационные тесты и др.), в том числе - сбор запросов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ровести уточняющий анализ потребностей в развитии наставляемых (например, анкетный опрос, интервью, наблюдения и др.)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спользовать различные форматы для популяризации программы наставничества (форумы, конкурсы, бизнес-игры, квесты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ключить собранные данные в базу, а также в систему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ниторинг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лияния программы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наставляемых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еречень лиц, желающих иметь наставник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Формы согласий на обработку персональных данных от участников наставнической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Если наставляемые несовершеннолетние, то согласие родителей (законных представителей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мятки для наставляемых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наставников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мероприятия для информирования и вовлечения потенциальных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действовать с целевыми аудиториями на профильных мероприятиях (например, мероприятия с партнерами, конференции, форумы, конкурсы и д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обрать данные о потенциальных наставниках из числа педагогов и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 xml:space="preserve"> обучающихся в базу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за данных потенциальных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ты-опросы «Чем я могу быть полезен в качестве наставника?»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ьма-обращения к работодателям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и об отсутствии судимости, медицинские справки для наставников от работодате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Отбор</w:t>
            </w:r>
            <w:r>
              <w:rPr>
                <w:sz w:val="20"/>
                <w:szCs w:val="20"/>
                <w:lang w:val="ru-RU"/>
              </w:rPr>
              <w:t xml:space="preserve"> и обу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ставник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отбор наставников в соответствии с Положением о наставничестве и утвердить реестр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дготовить методические материалы для сопровождения наставнической деятельности (памятки, сценарии встреч, рабочие тетради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ать портфолио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ресурсы для организации обучения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обучение 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bookmarkStart w:id="0" w:name="_Hlk4452535"/>
            <w:bookmarkEnd w:id="0"/>
            <w:r>
              <w:rPr>
                <w:sz w:val="20"/>
                <w:szCs w:val="20"/>
              </w:rPr>
              <w:t>- Приказ об отборе/выдвижении наставников, об утверждении реестра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ат портфолио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bookmarkStart w:id="1" w:name="_Hlk4452535"/>
            <w:bookmarkEnd w:id="1"/>
            <w:r>
              <w:rPr>
                <w:sz w:val="20"/>
                <w:szCs w:val="20"/>
              </w:rPr>
              <w:t>- Памятки для наставников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ставнических пар / 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рганизовать групповые встречи для формирования пар или групп (с использованием различных форматов: квест, соревнование и пр.) – </w:t>
            </w:r>
            <w:r>
              <w:rPr>
                <w:i/>
                <w:iCs/>
                <w:sz w:val="20"/>
                <w:szCs w:val="20"/>
              </w:rPr>
              <w:t>при необходим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пробную рабочую встречу и встречу-планирование наставников и наставляемых, выбрать форматы взаимодействия для каждой пары или групп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сихологическое сопровождение наставляемым, не сформировавшим пару или группу (при необходимости), продолжить поиск наставни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тверждении наставнических пар/групп (в ОО, в организации-работодателе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Программа наставничества в ОО (</w:t>
            </w:r>
            <w:r>
              <w:rPr>
                <w:i/>
                <w:sz w:val="20"/>
                <w:szCs w:val="20"/>
              </w:rPr>
              <w:t>составляется ежегодно</w:t>
            </w:r>
            <w:r>
              <w:rPr>
                <w:sz w:val="20"/>
                <w:szCs w:val="20"/>
              </w:rPr>
              <w:t xml:space="preserve">): ролевые модели в рамках выбранных форм наставничества, цель и задачи в разрезе моделей, типовые индивидуальные планы развития наставляемых, работа Школы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 (в том числе – индивидуальные траектории обучения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Организац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т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наставнических пар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выбрать форматы взаимодействия для каждой пары или группы;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- 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оанализировать сильные и слабые стороны участников дл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тановк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цел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дач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кретны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иод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и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обходимост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ить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ам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тодически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комендаци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/или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атериалы по взаимодействию с наставляемым(и)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одить регулярных встреч между наставником и наставляемым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разработать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истему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оложении о стимулирующих выплат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ш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наставниче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анкетирование участников программы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рефлексию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одвести итоги мониторинга влияния программы н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 от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ураторов для мониторинга эффективности реализации программ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ализовать систему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праздничное событие для представления результатов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чествования лучших наставников;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сформировать долгосрочную базу наставников, в том числ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вершивших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грамму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,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желающих попробовать себя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ов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ли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убликация результатов реализации программы наставничества на сайте ОО;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популяризировать лучшие практики 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меры наставничества через медиа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ников,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артнеров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несение данных об итогах реализации программы наставничества в базу данных наставников и наставляемы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 мониторинга реализации программы наставничеств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мониторинг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наставников и наставляемых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жоева М.М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right="0" w:hanging="0"/>
        <w:contextualSpacing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2" w:name="_PictureBullets"/>
      <w:bookmarkStart w:id="3" w:name="_bookmark7"/>
      <w:bookmarkStart w:id="4" w:name="_bookmark6"/>
      <w:bookmarkStart w:id="5" w:name="_PictureBullets"/>
      <w:bookmarkStart w:id="6" w:name="_bookmark7"/>
      <w:bookmarkStart w:id="7" w:name="_bookmark6"/>
      <w:bookmarkEnd w:id="5"/>
      <w:bookmarkEnd w:id="6"/>
      <w:bookmarkEnd w:id="7"/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"/>
      <w:ind w:right="94" w:firstLine="56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44"/>
      <w:ind w:lef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4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w w:val="10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w w:val="103"/>
      <w:lang w:val="ru-RU" w:bidi="ar-SA"/>
    </w:rPr>
  </w:style>
  <w:style w:type="character" w:styleId="WW8Num6z1">
    <w:name w:val="WW8Num6z1"/>
    <w:qFormat/>
    <w:rPr>
      <w:w w:val="91"/>
      <w:lang w:val="ru-RU" w:bidi="ar-SA"/>
    </w:rPr>
  </w:style>
  <w:style w:type="character" w:styleId="WW8Num6z2">
    <w:name w:val="WW8Num6z2"/>
    <w:qFormat/>
    <w:rPr>
      <w:w w:val="95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w w:val="90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w w:val="100"/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4">
    <w:name w:val="Название Знак"/>
    <w:qFormat/>
    <w:rPr>
      <w:rFonts w:ascii="Times New Roman" w:hAnsi="Times New Roman" w:cs="Times New Roman"/>
      <w:sz w:val="52"/>
      <w:szCs w:val="52"/>
    </w:rPr>
  </w:style>
  <w:style w:type="character" w:styleId="Style15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pacing w:val="1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290" w:right="279" w:hanging="0"/>
      <w:jc w:val="center"/>
    </w:pPr>
    <w:rPr>
      <w:color w:val="000000"/>
      <w:sz w:val="52"/>
      <w:szCs w:val="52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0" w:after="0"/>
      <w:ind w:left="342" w:right="0" w:hanging="221"/>
      <w:jc w:val="left"/>
    </w:pPr>
    <w:rPr>
      <w:color w:val="000000"/>
      <w:sz w:val="22"/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81" w:right="0" w:hanging="360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2"/>
      <w:lang w:val="ru-RU"/>
    </w:rPr>
  </w:style>
  <w:style w:type="paragraph" w:styleId="Pc">
    <w:name w:val="pc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  <w:ind w:right="0" w:hanging="0"/>
      <w:jc w:val="left"/>
    </w:pPr>
    <w:rPr>
      <w:color w:val="000000"/>
      <w:sz w:val="20"/>
      <w:szCs w:val="20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0"/>
      <w:ind w:right="0" w:hanging="0"/>
      <w:jc w:val="center"/>
    </w:pPr>
    <w:rPr>
      <w:rFonts w:ascii="Calibri" w:hAnsi="Calibri" w:cs="Calibri"/>
      <w:b/>
      <w:bCs/>
      <w:color w:val="000000"/>
      <w:spacing w:val="1"/>
      <w:sz w:val="23"/>
      <w:szCs w:val="23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3:00Z</dcterms:created>
  <dc:creator>word</dc:creator>
  <dc:description/>
  <cp:keywords/>
  <dc:language>en-US</dc:language>
  <cp:lastModifiedBy>zauch</cp:lastModifiedBy>
  <cp:lastPrinted>2022-12-22T20:48:00Z</cp:lastPrinted>
  <dcterms:modified xsi:type="dcterms:W3CDTF">2023-01-20T13:06:00Z</dcterms:modified>
  <cp:revision>3</cp:revision>
  <dc:subject/>
  <dc:title/>
</cp:coreProperties>
</file>